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исциплине «</w:t>
      </w: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и сопровождение родителей одаренны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бучающихся по основной профессиональной образовательн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сихологическое сопровождение образования одаренных дете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4.04.02 Психолого-педагогическое образова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24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ические указания по выполнению </w:t>
      </w:r>
      <w:r>
        <w:rPr>
          <w:rFonts w:cs="Times New Roman" w:ascii="Times New Roman" w:hAnsi="Times New Roman"/>
          <w:sz w:val="28"/>
          <w:szCs w:val="24"/>
        </w:rPr>
        <w:t xml:space="preserve">контрольно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боты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и сопровождение родителей одаренных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ГТУ, г. Ростов-на-Дону, 20__ г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на заочной форме обучения для направления подготовки </w:t>
      </w:r>
      <w:r>
        <w:rPr>
          <w:rFonts w:eastAsia="Times New Roman" w:cs="Times New Roman" w:ascii="Times New Roman" w:hAnsi="Times New Roman"/>
          <w:sz w:val="28"/>
          <w:szCs w:val="28"/>
        </w:rPr>
        <w:t>44.04.02 Психолого-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360" w:before="1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. кафедрой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 w:before="0" w:after="0"/>
        <w:ind w:firstLine="3544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both"/>
        <w:rPr>
          <w:rFonts w:ascii="Times New Roman" w:hAnsi="Times New Roman" w:eastAsia="Times New Roman" w:cs="Times New Roman"/>
          <w:spacing w:val="2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40" w:after="0"/>
        <w:jc w:val="right"/>
        <w:rPr/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тельский центр ДГТУ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lang w:eastAsia="ru-RU"/>
        </w:rPr>
        <w:t xml:space="preserve">, 2024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ий комплекс по дисциплине «Психологическое консультирование и сопровождение родителей одаренных детей» разработан в соответствии с требованиями Федерального государственного образовательного стандарта высшего профессионального образования к обязательному минимуму содержания и уровню подготовки дипломированного выпускника и предназначен для студентов, обучающихся по направлению подготовки </w:t>
      </w:r>
      <w:r>
        <w:rPr>
          <w:rFonts w:eastAsia="Times New Roman" w:cs="Times New Roman" w:ascii="Times New Roman" w:hAnsi="Times New Roman"/>
          <w:sz w:val="28"/>
          <w:szCs w:val="28"/>
        </w:rPr>
        <w:t>44.04.02 Психолого-педагогическое образование</w:t>
      </w:r>
      <w:r>
        <w:rPr>
          <w:rFonts w:cs="Times New Roman" w:ascii="Times New Roman" w:hAnsi="Times New Roman"/>
          <w:sz w:val="28"/>
          <w:szCs w:val="28"/>
        </w:rPr>
        <w:t>.  В методических указаниях представлены задания для практических занятий и самостоятельной работы студентов, необходимые для успешного усвоения знаний по дисциплине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- содействовать формированию компетенций будущего психолога средствами формирования целостных представлений о психологических особенностях, структуре и функциях семьи как особом социальном институте и основах семейного воспитания, продуктивными тактиками воспитания одаренных дете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чи курса заключаются в следующем: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ть знанием базовых психологических представлений в психологической работы с родителями одаренных детей;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владеть понятийным аппаратом дисциплины, характеризующим специфику психологии семьи и семейного воспитания;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формировать целостное представление об основных подходах к работе с родителями одаренных детей, сложившихся в консультативной практике, об установках, сложившихся в практической психологии применительно к анализу конфликтного взаимодействия в семье, проблемного поведения ребенка, напряженности во взаимоотношениях между представителями разных поколений;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знакомить студентов с основными феноменами, представленными в практике психологического консультирования семьи, с основными методиками диагностики психологических особенностей родительско-детских отношений, обследования семьи как целого (как системы);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формировать навыки применения методик первичной диагностики семейных отношений, направленных на изучение особенностей функционирования семьи и применение полученных результатов обследования для оказания психологической помощи семье;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владеть навыками поиска, анализа, систематизации и использования информации применительно к задаче психологического консультирования по вопросам, связанным с семьей и воспитания одаренных детей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енная контрольная работа представляется преподавателю на проверку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аботу. Исправленный вариант работы студент защищает индивидуально на зачете, отвечая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та должна иметь план, список использованной литературы, а также содержать необходимые ссылки на источники. Содержание контрольной работы должно соответствовать выбранной теме и плану работы. При подготовке контрольной работы студент должен использовать по возможности всю имеющуюся литературу по выбранной теме. Работа, выполненная с использованием только одного источника, должна носить характер авторской переработки материал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выполняется в объеме 10-15 страниц в печатном виде. Не допускается использование в качестве контрольной работы материалов, скопированных с помощью множительной техники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содержанию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нота и глубина выполнения практического заданий в контрольной работ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воевременность выполнения контрольной работы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огичность в изложении материала, обоснованность принятых решений, правильность расчѐтов, грамотность выводов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стоятельность выполнения заданий в контрольной работе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при выполнении заданий, наличие ссылок на источники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оевременность и эффективность использования иллюстративного материала, его качественное оформлени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ответствие оформления работы СТО 02069024.101-2010 «Работы студенческие. Общие требования и правила оформления»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удентам в процессе написания контрольной необходимо выполнить ряд требований к оформлен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тульный лист с указанием вариа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Текст должен быть написан грамотно в редакторе Word. Шрифт: Times New Roman, кегль – 14, интервал – одинарный. Выравнивание по ширин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левого поля 20 мм, правого – 10 мм, верхнего – 20 мм, нижнего – 20 мм, отступ красной строки 1,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Критерии оцен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843"/>
      </w:tblGrid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нота и глубина раскрытия основных понятийи определени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Соблюдение требований по оформл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мотность и культура из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ип выбора варианта контрольной работы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0"/>
          <w:szCs w:val="0"/>
          <w:lang w:eastAsia="ru-RU"/>
        </w:rPr>
      </w:pPr>
      <w:r>
        <w:rPr>
          <w:rFonts w:eastAsia="Times New Roman" w:cs="Times New Roman" w:ascii="Times New Roman" w:hAnsi="Times New Roman"/>
          <w:b/>
          <w:sz w:val="0"/>
          <w:szCs w:val="0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вью как основной метод психологического консультирования родителей одаренного ребенка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зор консультативных приемов и методов психологического консультирования родителей одаренного ребенка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дии (этапы, фазы) психологического консультирования (различные модели процесса консультирования) родителей одаренного ребенка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индивидуального консультирования родителей одаренного ребенка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сихологической помощи семье одаренного ребенка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емейного консультирования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одходы к психологическому консультированию семьи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овышения родительской компетенции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дивидуальной работы психолога с родителями одаренных детей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ндивидуальные различия психологических проблем одаренности по С. Лейтесу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поддержка совместной практической деятельности способного ребенка и его родителей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ое сопровождение семьи способного ребенка и  информационная среда для родителей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емьи в  фасилитации одаренности.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инхрония у одаренных детей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ие вопросы психологического консультирования родителей одаренного ребенка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и субъективные показатели эффективности консультирования.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индивидуального консультативного стиля как критерия профессионализма консульта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ить рекомендации </w:t>
      </w:r>
      <w:r>
        <w:rPr>
          <w:rFonts w:cs="Times New Roman" w:ascii="Times New Roman" w:hAnsi="Times New Roman"/>
          <w:sz w:val="28"/>
          <w:szCs w:val="28"/>
        </w:rPr>
        <w:t>родителям по развитию способностей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зачет за выполнение контрольной работы является допуском к зачету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ее зачет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контрольной работы и допуск к зачет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ция сформирована на базовом уров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зачета/экзаме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нтрольной работе проводится устный опрос (зачет контрольной работы), после которого студент приступает к сдаче зачета по дисципл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сихологические основы процесса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динамический подход в психологическом консультировании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ий (экзистенциональный) подход в психологическом консультировании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-ориентированный подход в психологическом консультировании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вью как основной метод психологического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зор консультативных приемов и методов психологического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дии (этапы, фазы) психологического консультирования (различные модели процесса консультирования)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й потенциал клиента и прогноз перспектив психологического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й потенциал консультанта и прогноз перспектив психологического консультирования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индивидуального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группового консультирования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дистантного консультирования родителей одаренного ребенка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сихологической помощи семье одаренного ребенка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емейного консультирования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одходы к психологическому консультированию семьи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мощь семье при локализации проблемы в области индивидуальных особенностей ребенка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повышения родительской компетенции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ндивидуальной работы психолога с родителями одаренных детей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ндивидуальные различия психологических проблем одаренности по С. Лейтесу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рекомендации для педагогов и родителей по развитию одаренного ребенка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поддержка совместной практической деятельности способного ребенка и его родителей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ое сопровождение семьи способного ребенка и  информационная среда для родителей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емьи в  фасилитации одаренности.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инхрония у одаренных детей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ческие вопросы психологического консультирования родителей одаренного ребенка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в практике психологического консультирования родителей одаренного ребенка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и методы консультирования родителей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и субъективные показатели эффективности консультирования.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индивидуального консультативного стиля как критерия профессионализма консультанта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5:24:00Z</dcterms:created>
  <dc:creator>Анжелика</dc:creator>
  <dc:description/>
  <cp:keywords/>
  <dc:language>en-US</dc:language>
  <cp:lastModifiedBy>Анжелика</cp:lastModifiedBy>
  <dcterms:modified xsi:type="dcterms:W3CDTF">2024-09-12T01:00:00Z</dcterms:modified>
  <cp:revision>5</cp:revision>
  <dc:subject/>
  <dc:title/>
</cp:coreProperties>
</file>